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03618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55818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86117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