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84692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45330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9742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