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259259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72711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