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013476104"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711251243"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110776343"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519874920"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