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25653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88640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82329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8653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41732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843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83236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67305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25621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49027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63435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79461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48748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02363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562829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5943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78393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01643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41149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38090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27142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49501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69462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43286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86819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76509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50064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958856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24238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4650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40650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50893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35145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78301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04404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99060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96682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63287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986212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