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4685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6478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19046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6533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37415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1658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3609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46005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60632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14710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70863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93782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93586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79032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53627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90528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19188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83523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1762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6747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9917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82508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47070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00209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69860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99055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68649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26299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4902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9023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63964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4417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8486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16063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23616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32028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27078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88585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31688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