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43392950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45348044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54111816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73728884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43768897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33893747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05542647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30340240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37614758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63066148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00650304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55651617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12595721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82411884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60777646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2141130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10439364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85776717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30951057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97450142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99640452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90713890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93828226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52982020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61127260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78043199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94883362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1013912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62491332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74008345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87620930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93400391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9903692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71323056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59785971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8901248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48159323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2047838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87475413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