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77854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413782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15301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1157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9023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73612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37914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36054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12367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53510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32467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00468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27442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33680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52678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77861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59267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32833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93915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23760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88611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3354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2601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2901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3942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6759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24562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181772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01766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76120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77565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75177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7215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23534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45955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11185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01246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22698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99042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