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450627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002612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