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02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109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44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18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7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01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25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83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55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308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24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12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14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76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4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