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3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047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76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1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07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0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99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2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68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18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6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9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71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8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83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9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958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