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81249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33165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03604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34658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17409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3410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17616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6377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59444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92590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18428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34559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77418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