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0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7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4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53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4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38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71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69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05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4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59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45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74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1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