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9057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2003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7125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6637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964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5444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3209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3564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9551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3542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652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388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78587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0417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7190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9061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4841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