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10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49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941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915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233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250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478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49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893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080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698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529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85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