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37216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0968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58647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