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66163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263773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834264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