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2099761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995219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153230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467500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