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80478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58345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37935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3867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