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0224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51303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1874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2756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