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8898880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8257033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