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90028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47687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95101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