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6840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62494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81561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54282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