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353817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010972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317353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186067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