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53759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7390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56508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4120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