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12907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60075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57545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45949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