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8928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18316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59210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78949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