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5827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044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8739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3225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