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EX Globber (Wild Card M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*IX SH style pattern matcher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1.10 Dedicat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 1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. Kerch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72450,3702] -- johnk@wr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X SH sty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IX command SH is a working shell similar in feel to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.COM.  In point of fact much of what we se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DOS PROMPT was gleaned from the early UNIX shel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of machines the people involved in the computing arena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e development of DOS and it's much m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CP/M (although the UNIX shells were and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nd powerful then those on the current flock of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.  The designers of DOS and CP/M did some fairl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th their command processor and OS.  One of those thing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selectively adopt the regular expressions allow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IX shells.  Only '?' and '*' were allowed in filenames and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 '*' was allowed only at the end of a pattern and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to specify the filename the '*' did not apply t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ve rise to the all too common expression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X Globber is a SH pattern matcher.  This a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s *75.zip or * (equivelant to *.* in DOS lin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such as [a-e]*t would fit the name "apple.cr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spaw.bat" or "elegant".  This allows considerably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in file specification, general parsing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 in which this type of pattern matching is wa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ch would mean that the entire string TEXT is used up i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and conversely the matched TEXT uses up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pattern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*' matches any sequence of characters (zero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?'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' suppresses syntactic significance of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T] matches any character in the specified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SET] or [^SET] matches any character not in the specifi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is composed of characters or ranges; a rang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racter hyphen character' (as in 0-9 or A-Z).  [0-9a-zA-Z_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et of characters allowed in the [..] pattern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are allowed (ie. 8 bit characters)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them (it almost certainly 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the special syntactic significance of any of `[]*?!^-\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ch the character exactly, precede it with a `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several examples of good and bad patterns and tex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MATCHT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 and MATCH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module as written has two parsing routines, one is match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s match().  Since match() is a call to matche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as its output mapped to a BOOLEAN value (ie TRUE if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or FALSE otherwise), I will concentrate my explanatio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tch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matche() is to match a pattern against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usually a file name or specification).  The match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pattern validity checking built into i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allows for a robust pattern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gives an error code on return of type int. 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e of the the following defined values (defined in match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PATTERN  - bad pattern or misform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LITERAL  - match failed on character match (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RANGE    - match failure on character range ([..] con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ABORT    - premature end of text string (pattern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END      - premature end of pattern string (tex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pattern called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VALID    - valid match us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match (char *pattern, char *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matche(register char *pattern, register char *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VALID_PATTERN() and IS_PATTE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outines for determining properties of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first, is_pattern(), is designed simply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 exists within the text which is consistent with a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(this function returns TRUE if so and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.  The second, is_valid_pattern() is design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of a given pattern string (TRUE return if valid,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.  By 'validity', I mean well formed or syntactic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s_valid_pattern() has as one of it's parame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for determining the type of error found in the patte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ists.  The error codes are as follows and defined in match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VALID - pattern is well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ESC   - pattern has invalid literal escape ('\'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RANGE - [..] construct has a no end range in a '-'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e [a-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CLOSE - [..] construct has no end bracket (ie [abc-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EMPTY - [..] construct is empty (ie 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is_valid_pattern (char *pattern, int *error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is_pattern (char *pattern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