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970814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97081401"/>
            <w:bookmarkStart w:id="1" w:name="__Fieldmark__0_20970814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