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069429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06942974"/>
            <w:bookmarkStart w:id="1" w:name="__Fieldmark__0_36069429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