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381635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381635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381635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381635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381635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381635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3816356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381635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381635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3816356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381635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381635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381635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381635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381635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381635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381635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381635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381635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381635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381635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381635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381635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381635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381635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381635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381635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381635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381635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381635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381635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381635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381635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3816356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3816356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381635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381635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3816356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3816356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