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49865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49865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4986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4986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4986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4986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4986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4986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4986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4986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4986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4986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4986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4986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4986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4986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4986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