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0702378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0702378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0702378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0702378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0702378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0702378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070237861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0702378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0702378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07023786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0702378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0702378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0702378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07023786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0702378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07023786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07023786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07023786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07023786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07023786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07023786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07023786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07023786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0702378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0702378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0702378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0702378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0702378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0702378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0702378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0702378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0702378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0702378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07023786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07023786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0702378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0702378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07023786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07023786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