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1286857342"/>
            <w:bookmarkStart w:id="2" w:name="__Fieldmark__19_1286857342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1286857342"/>
            <w:bookmarkStart w:id="4" w:name="__Fieldmark__20_1286857342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