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25077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60073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15500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53435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