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8683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0941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58002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94100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