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053995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1267429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7076714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0948999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