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494551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101896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4119808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543826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