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4370412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7267061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