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30991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43453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509665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248749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