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4826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1583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913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8396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