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50278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3429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3970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885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