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71622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62392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8352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23722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