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3301973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3180735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9734414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214868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